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lanning for the Digital Education Revolution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79"/>
        <w:gridCol w:w="2569"/>
        <w:gridCol w:w="2181"/>
        <w:gridCol w:w="2410"/>
        <w:gridCol w:w="29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ibilit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and Time fram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ourc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ology, Tools and/or Infrastruc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tion: Impact on teachers and student learn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itial Step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>ICT surve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ormation to students and par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 polic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DER policy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 and train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ff meetings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ter scho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ool mento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aring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ess to TaLe and Curriculum Directorate resources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ional KLA projec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for learning and implemen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cul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dentify relevant syllabus outcomes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nsform a unit of work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Integrated assessment tasks using technolog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am teach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flection and sharing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lassroom management 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assroom environment</w:t>
            </w:r>
          </w:p>
          <w:p>
            <w:pPr>
              <w:pStyle w:val="ListParagrap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ources needed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ole school communication and administration using technolog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od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staff communication by email or wiki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arent communication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39:00Z</dcterms:created>
  <dc:creator>kyager</dc:creator>
  <dc:description/>
  <cp:keywords/>
  <dc:language>en-US</dc:language>
  <cp:lastModifiedBy>kyager</cp:lastModifiedBy>
  <dcterms:modified xsi:type="dcterms:W3CDTF">2009-07-28T04:57:00Z</dcterms:modified>
  <cp:revision>6</cp:revision>
  <dc:subject/>
  <dc:title/>
</cp:coreProperties>
</file>